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 1.019.951,4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09.214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17.701,1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 ДОО: 3.26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Графопромет ДОО: 158.234,52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Green Inzenjering DOO“: 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Jakovljevic Garden SZR“: 109.4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8.244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уго Спорт: 67.479,07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52.2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chiller DOO“: 89.5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nofarm“: 8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: 28.533,6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114.013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3.928,13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Трошкови специјализације (трошкови превоза): 61.650,35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223.968,58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25.040,9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шта Србије: 18.21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, Кнез Петрол ДОО: 109.214,6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, Апотека Ниш: 17.701,1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420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115868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27:00Z</dcterms:modified>
  <cp:revision>2</cp:revision>
  <dc:subject/>
  <dc:title>ZASTAVA ZZZR,d</dc:title>
</cp:coreProperties>
</file>